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opozycja inscenizacji ,,Odblaskowe pierwszaki”</w:t>
        <w:br/>
        <w:t>dla uczniów klas I szkoły podstawowej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6" w:before="360" w:after="0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Podstawowym zadaniem kształcenia i wychowania jest wszechstronny oraz harmonijny rozwój osobowości dziecka. Rozwój ten powinien być objęty wielostronną działalnością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9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Kształcenie, jak każda bardziej złożona forma działalności, może być organizowane w rozmaity sposób. Sposoby te można klasyfikować, biorąc pod uwagę np. miejsce, gdzie jest organizowane kształcenie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9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Jedną z ciekawszych form organizacji kształcenia jest inscenizacja, która pobudza w dziecku aktywność emocjonalną, praktyczną i intelektualną. Jest źródłem różnorodnych przeżyć  związanych nie tylko z odbiorem jej treści, ale głównie z procesem jej przygotowania i wystawienia. Ponadto daje dzieciom nieograniczone możliwości poznania nowych środków ekspresji, rozwija wyobraźnię, spostrzegawczość, inwencję twórczą, a także kształci umiejętności podejmowania decyzji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9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Prace nad inscenizacją, związane z wykonaniem dekoracji, rekwizytów, opracowaniem elementów muzycznych, pozwalają na wszechstronne zaangażowanie się każdego dziecka w proces tworzenia. Nauczyciel natomiast integruje treści programowe wokół edukacji polonistycznej, muzycznej, plastyczno-technicznej i ruchowej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9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W trakcie pracy nad inscenizacją należy zachować następujące etapy: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  <w:tab/>
        <w:t>Wybór inscenizacji - analiza tekstu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  <w:tab/>
        <w:t>Zapoznanie i wyuczenie tekstu - przydział ról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  <w:tab/>
        <w:t>Wybór techniki wykonania inscenizacji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  <w:tab/>
        <w:t>Projektowanie i wykonanie dekoracji, rekwizytów i kostiumów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5.</w:t>
        <w:tab/>
        <w:t>Przygotowanie części muzycznej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ind w:left="283" w:hanging="283"/>
        <w:jc w:val="both"/>
        <w:rPr/>
      </w:pPr>
      <w:r>
        <w:rPr>
          <w:sz w:val="28"/>
          <w:lang w:val="en-US"/>
        </w:rPr>
        <w:t>6.</w:t>
        <w:tab/>
        <w:t>Wystawienie inscenizacji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ciałabym zachęcić nauczycieli do wykorzystania w swojej pracy scenariusza inscenizacji „Odblaskowe pierwszaki”, którego jestem autorem. Scenariusz powstał w trosce o bezpieczeństwo dzieci, które przemieszczają się głównie pieszo do i ze szkoły. Każdego roku zbyt wiele dzieci pada ofiarą wypadków przy przechodzeniu przez ulicę, czy też idąc poboczem - </w:t>
        <w:br/>
        <w:t xml:space="preserve">z powodu nieostrożności innych użytkowników drogi lub samego dziecka. Uświadamiając przede wszystkim samym dzieciom konieczność odpowiedzialnego zachowania się w drodze do szkoły, zwracamy uwagę na to, że one same mogą przyczynić się do poprawy bezpieczeństwa swojego </w:t>
        <w:br/>
        <w:t>i kolegów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Moim celem było przekazanie informacji, uświadomienie i wychowy-wanie dzieci już od najmłodszych lat zgodnie z zasadami bezpieczeństwa na drodze, tak aby przyswoiły sobie prawidłowe zachowania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Treść inscenizacji skierowana jest do uczniów klas pierwszych, którzy często samodzielnie i bezpiecznie muszą pokonać drogę z domu do szkoły o różnych porach dnia i w różnych warunkach atmosferycznych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Siedmiolatki przeważnie mają ogólną wiedzę na temat zasad bezpiecznego poruszania się, zdobytą we wcześniejszej edukacji bądź wyniesioną z domu rodzinnego. Należy jednak pamiętać, że myślenie w tym wieku jest jeszcze na poziomie konkretno-obrazowym. W związku z tym dziecko uczy się, zapamiętuje i rozumie poprzez bezpośrednią obserwację, zabawę i czynny udział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W mojej szkole inscenizację pt. ,,Odblaskowe pierwszaki” przedstawiłam na przełomie września i października. Właśnie o tej porze roku zachodzą znaczne i zauważalne przez dzieci zmiany warunków atmosferycznych. Dzień staje się krótszy, często padają deszcze, występują mgły, przez co widoczność na drodze zarówno dla kierowców, jak i dzieci jest znacznie ograniczona, a to zwiększa ryzyko wypadków drogowych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W proponowanym przeze mnie przedstawieniu zaistniały problem rozwiązują zwierzątka, postacie znane i tak lubiane przez dzieci. Zwierzęta pokazują, tłumaczą i wyśpiewują, jak bezpiecznie poruszać się po ulicy i wspólnie z dziećmi rozwiązują problem dotyczący unikania wypadków. Aby osiągnąć lepszy skutek i utrwalić dzieciom znane zasady, postacie występujące w inscenizacji wykorzystują wiele rekwizytów, takich jak: fragment ulicy z pasami, sygnalizator świetlny, znaki drogowe, światełka odblaskowe. Uwagę widzów powinny przyciągnąć kolorowe stroje, maski i dekoracje wykonane przez dzieci. Proponuję na zajęciach plastyczno-technicznych wykonać barwne, ciekawe i oryginalne przebrania z papieru, bibuły, kartonu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kładając tyle pracy i własnego zaangażowania w przygotowanie przedstawienia, dzieci uczą się współpracować w grupie, dzielić zadaniami, szanować i doceniać pracę własną i cudzą. Czują się odpowiedzialne za przekazaną wiedzę. Po skończonym przedstawieniu, zadając pytania, sprawdzają stopień zrozumienia i opanowania zasad bezpiecznego poruszania się po drogach.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w:t>Serdecznie zachęcam wszystkich nauczycieli nauczania zintegrowanego do wykorzystania tego scenariusza w swojej pracy i życzę miłej, przyjemnej i wspaniałej zabawy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36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rleta Frydrych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560" w:after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Inscenizacja pt. ,, Odblaskowe pierwszaki”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360" w:after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SCENA 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/>
      </w:pPr>
      <w:r>
        <w:rPr>
          <w:b/>
          <w:i/>
          <w:sz w:val="28"/>
          <w:lang w:val="en-US"/>
        </w:rPr>
        <w:t>Scenografia: ,,las”- różnorodne drzewa z kartonu, uczniowie przebrani za leśne zwierzęta (zając, jeż, wiewiórka, sowa mysz) bawią się na leśnej polanie. Cała ta sytuacja jest ,,dobranocką”, którą przerywa dziennikarka, podając komunikat. W tym momencie każde zwierzątko chowa się za jedno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28"/>
          <w:lang w:val="en-US"/>
        </w:rPr>
        <w:t>drzewo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nnikarka 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rzerywamy bajkę, żeby podać ważną wiadomość. Właśnie przed chwilą doszło do bardzo poważnego wypadku z udziałem uczniów klasy pierwszej. Oddaję głos mojej koleżance, która była na miejscu wypadku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nnikarka I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Jesteśmy na miejscu wypadku. W tym miejscu grupa dzieci została potrącona przez samochód. Rozmawiam z policjantem, który jako pierwszy przybył na miejsce wypadku. Co się dokładnie stało?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4"/>
          <w:lang w:val="en-US"/>
        </w:rPr>
      </w:pPr>
      <w:r>
        <w:rPr>
          <w:b/>
          <w:sz w:val="28"/>
          <w:lang w:val="en-US"/>
        </w:rPr>
        <w:t xml:space="preserve">Policjant </w:t>
      </w:r>
      <w:r>
        <w:rPr>
          <w:sz w:val="28"/>
          <w:lang w:val="en-US"/>
        </w:rPr>
        <w:t xml:space="preserve">( </w:t>
      </w:r>
      <w:r>
        <w:rPr>
          <w:i/>
          <w:sz w:val="28"/>
          <w:lang w:val="en-US"/>
        </w:rPr>
        <w:t>zdenerwowany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Sześcioro dzieci wracało ze szkoły do domu i najechał na nie samochód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nnikarka I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Czy kierowca nie widział tych dzieci ?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olicjant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yło już ciemno, kierowca jechał szybko i kiedy zauważył dzieci, zaczął hamować, ale niestety było już za późno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nnikarka I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Czy dzieci odniosły jakieś poważne obrażenia?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olicjant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Niestety tak. Dzieci, wracając do domu, nie przestrzegały jednej z zasad ruchu drogowego, a mianowicie nie szły poboczem drogi jeden za drugim, czyli gęsiego. W wyniku zaistniałej sytuacji cała szóstka została przewieziona do szpitala. Stwierdzono liczne złamania kończyn. Na szczęście życiu ich nie zagraża niebezpieczeństwo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nnikarka I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ędziemy na bieżąco informować wszystkich, jak czują się pierwszaki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nnikarka 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To straszne! A może ich koledzy mają jakiś pomysł, żeby ten wypadek był ostatnim?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440" w:after="0"/>
        <w:jc w:val="both"/>
        <w:rPr/>
      </w:pPr>
      <w:r>
        <w:rPr>
          <w:b/>
          <w:sz w:val="28"/>
          <w:u w:val="single"/>
          <w:lang w:val="en-US"/>
        </w:rPr>
        <w:t>SCENA II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Scenografia: las. Po wysłuchaniu komunikatu zwierzęta wychodzą zza drzew, analizują zaistniałą sytuację i postanawiają pomóc dzieciom w realnym świecie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4"/>
          <w:lang w:val="en-US"/>
        </w:rPr>
      </w:pPr>
      <w:r>
        <w:rPr>
          <w:b/>
          <w:sz w:val="28"/>
          <w:lang w:val="en-US"/>
        </w:rPr>
        <w:t xml:space="preserve">Myszka </w:t>
      </w:r>
      <w:r>
        <w:rPr>
          <w:i/>
          <w:sz w:val="28"/>
          <w:lang w:val="en-US"/>
        </w:rPr>
        <w:t>(drżącym głosem</w:t>
      </w:r>
      <w:r>
        <w:rPr>
          <w:sz w:val="32"/>
          <w:lang w:val="en-US"/>
        </w:rPr>
        <w:t>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Widzieliście, co tu się stało?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Zajączek </w:t>
      </w:r>
      <w:r>
        <w:rPr>
          <w:i/>
          <w:sz w:val="28"/>
          <w:lang w:val="en-US"/>
        </w:rPr>
        <w:t>(smutny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iedne pierwszaki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Jeż</w:t>
      </w:r>
      <w:r>
        <w:rPr>
          <w:i/>
          <w:sz w:val="28"/>
          <w:lang w:val="en-US"/>
        </w:rPr>
        <w:t xml:space="preserve"> (przerażony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To straszne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Wiewiórka </w:t>
      </w:r>
      <w:r>
        <w:rPr>
          <w:i/>
          <w:sz w:val="28"/>
          <w:lang w:val="en-US"/>
        </w:rPr>
        <w:t>(zatroskana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Co z nimi będzie?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Sowa </w:t>
      </w:r>
      <w:r>
        <w:rPr>
          <w:i/>
          <w:sz w:val="28"/>
          <w:lang w:val="en-US"/>
        </w:rPr>
        <w:t>(pouczająco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Musimy nauczyć te dzieci, jak bezpiecznie poruszać się po ulicy, aby nie dochodziło do takich strasznych wypadków i by dzieci nie musiały tak cierpieć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wierzęta razem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Dobrze, weźmy sygnalizator świetlny, pasy i znaki drogowe oraz odblaski i chodźmy do nich do szpitala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360" w:after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SCENA III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Scenografia: Poszkodowane dzieci siedzą na krzesełkach w ,,szpitalu”, mają zabandażowane kończyny, niektórzy głowy. Na ścianie wisi znak informacyjny - szpital. Do szpitala przychodzą zwierzęta, każde ma swoje zadanie: jeż rozwija drogę(narysowane pasy), zajączek i wiewiórka ustawiają znaki drogowe, myszka sygnalizator świetlny, sowa trzyma plansze ze znakami drogowymi i przepisami ruchu drogowego. Razem wchodzą do szpitala śpiewając piosenkę pt. ,,Drogowe znaki ”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/>
      </w:pPr>
      <w:r>
        <w:rPr>
          <w:b/>
          <w:sz w:val="28"/>
          <w:lang w:val="en-US"/>
        </w:rPr>
        <w:t>Piosenka pt</w:t>
      </w:r>
      <w:r>
        <w:rPr>
          <w:b/>
          <w:i/>
          <w:sz w:val="28"/>
          <w:lang w:val="en-US"/>
        </w:rPr>
        <w:t>. Drogowe znaki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I.Stoją przy drodze na jednej nodze. Kto to taki?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ówią, jak jechać, mówią, gdzie skręcać. Drogowe znaki.</w:t>
      </w:r>
    </w:p>
    <w:p>
      <w:pPr>
        <w:pStyle w:val="Normal"/>
        <w:tabs>
          <w:tab w:val="clear" w:pos="720"/>
          <w:tab w:val="center" w:pos="5382" w:leader="none"/>
          <w:tab w:val="right" w:pos="9918" w:leader="none"/>
        </w:tabs>
        <w:ind w:left="563" w:hanging="0"/>
        <w:jc w:val="both"/>
        <w:rPr>
          <w:sz w:val="24"/>
          <w:lang w:val="en-US"/>
        </w:rPr>
      </w:pPr>
      <w:r>
        <w:rPr>
          <w:i/>
          <w:sz w:val="28"/>
          <w:lang w:val="en-US"/>
        </w:rPr>
        <w:t>ref.</w:t>
      </w:r>
      <w:r>
        <w:rPr>
          <w:sz w:val="28"/>
          <w:lang w:val="en-US"/>
        </w:rPr>
        <w:t>: Każdy kierowca dobrze je zna, każdy kierowca słuchać ich ma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I.Żółte, niebieskie albo czerwone. Jak lizaki. 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ilnują ruchu w całym miasteczku. Drogowe znaki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wiórk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rzecież pierwszaki nie są kierowcami!</w:t>
      </w:r>
      <w:r>
        <w:br w:type="page"/>
      </w:r>
    </w:p>
    <w:p>
      <w:pPr>
        <w:pStyle w:val="Heading1"/>
        <w:rPr/>
      </w:pPr>
      <w:r>
        <w:rPr/>
        <w:t>Sow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Tak, ale pieszych też obowiązują zasady ruchu drogowego. Jeśli chcesz przejść na drugą stronę jezdni, to...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8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Zwierzęta razem śpiewają piosenkę pt. </w:t>
      </w:r>
      <w:r>
        <w:rPr>
          <w:b/>
          <w:i/>
          <w:sz w:val="28"/>
          <w:lang w:val="en-US"/>
        </w:rPr>
        <w:t>Piosenka o ruchu drogowym</w:t>
      </w:r>
    </w:p>
    <w:p>
      <w:pPr>
        <w:pStyle w:val="Normal"/>
        <w:tabs>
          <w:tab w:val="clear" w:pos="720"/>
          <w:tab w:val="center" w:pos="5386" w:leader="none"/>
          <w:tab w:val="right" w:pos="9922" w:leader="none"/>
        </w:tabs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Na chodniku przystań bokiem. Raz, dwa, trzy.</w:t>
      </w:r>
    </w:p>
    <w:p>
      <w:pPr>
        <w:pStyle w:val="Normal"/>
        <w:tabs>
          <w:tab w:val="clear" w:pos="720"/>
          <w:tab w:val="center" w:pos="5386" w:leader="none"/>
          <w:tab w:val="right" w:pos="9922" w:leader="none"/>
        </w:tabs>
        <w:ind w:left="567" w:hanging="0"/>
        <w:jc w:val="both"/>
        <w:rPr/>
      </w:pPr>
      <w:r>
        <w:rPr>
          <w:sz w:val="28"/>
          <w:lang w:val="en-US"/>
        </w:rPr>
        <w:t>Popatrz w lewo bystrym okiem. Raz, dwa, trzy.</w:t>
      </w:r>
    </w:p>
    <w:p>
      <w:pPr>
        <w:pStyle w:val="Normal"/>
        <w:tabs>
          <w:tab w:val="clear" w:pos="720"/>
          <w:tab w:val="center" w:pos="5386" w:leader="none"/>
          <w:tab w:val="right" w:pos="9922" w:leader="none"/>
        </w:tabs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kieruj w prawo wzrok sokoli, znów na lewo spójrz powoli.</w:t>
      </w:r>
    </w:p>
    <w:p>
      <w:pPr>
        <w:pStyle w:val="Normal"/>
        <w:tabs>
          <w:tab w:val="clear" w:pos="720"/>
          <w:tab w:val="center" w:pos="5386" w:leader="none"/>
          <w:tab w:val="right" w:pos="9922" w:leader="none"/>
        </w:tabs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Jezdnia wolna, więc swobodnie mogą przez nią przejść przechodnie.</w:t>
      </w:r>
    </w:p>
    <w:p>
      <w:pPr>
        <w:pStyle w:val="Normal"/>
        <w:tabs>
          <w:tab w:val="clear" w:pos="720"/>
          <w:tab w:val="center" w:pos="5386" w:leader="none"/>
          <w:tab w:val="right" w:pos="9922" w:leader="none"/>
        </w:tabs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az, dwa, raz, dwa, raz, dwa, raz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Wiewiórka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rzecież są sygnalizatory świetlne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w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No i co? Gdy chcesz przejść przez ulicę, bardzo łatwo. Uważać musisz tylko na światło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4"/>
          <w:lang w:val="en-US"/>
        </w:rPr>
      </w:pPr>
      <w:r>
        <w:rPr>
          <w:b/>
          <w:sz w:val="28"/>
          <w:lang w:val="en-US"/>
        </w:rPr>
        <w:t>Zajączek (</w:t>
      </w:r>
      <w:r>
        <w:rPr>
          <w:i/>
          <w:sz w:val="28"/>
          <w:lang w:val="en-US"/>
        </w:rPr>
        <w:t>trzyma czerwone koło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Gdy się zapali czerwone oko - stój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Bo z policją będziesz miał kłopot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4"/>
          <w:lang w:val="en-US"/>
        </w:rPr>
      </w:pPr>
      <w:r>
        <w:rPr>
          <w:b/>
          <w:sz w:val="28"/>
          <w:lang w:val="en-US"/>
        </w:rPr>
        <w:t xml:space="preserve">Jeż ( </w:t>
      </w:r>
      <w:r>
        <w:rPr>
          <w:i/>
          <w:sz w:val="28"/>
          <w:lang w:val="en-US"/>
        </w:rPr>
        <w:t>trzyma żółte koło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rzy żółtym świetle zachowaj spokój,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nie dając jeszcze na jezdnię kroku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sz w:val="24"/>
          <w:lang w:val="en-US"/>
        </w:rPr>
      </w:pPr>
      <w:r>
        <w:rPr>
          <w:b/>
          <w:sz w:val="28"/>
          <w:lang w:val="en-US"/>
        </w:rPr>
        <w:t xml:space="preserve">Myszka </w:t>
      </w:r>
      <w:r>
        <w:rPr>
          <w:i/>
          <w:sz w:val="28"/>
          <w:lang w:val="en-US"/>
        </w:rPr>
        <w:t>(trzyma zielone koło)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Sygnał zielony - znak droga wolna,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ale pamiętaj, nie droga polna,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tylko ulica bardzo ruchliwa,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gdzie o wypadek nietrudno bywa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wiórk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Wszystkie dzieci wiedzą, że przechodząc na drugą stronę, trzeba uważać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Te pierwszaki wpadły pod samochód, idąc poboczem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ajączek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Ach tak masz rację, więc o czym zapomniały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Jeż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Kierowca ich nie widział, bo było ciemno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yszk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To co trzeba zrobić, żeby kierowca widział idące dzieci?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36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w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Nie wiem, nie wiem, zastanówmy się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Myślę, myślę......Wiem!! Posłuchaj!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Znaki drogowe są widoczne, bo w ciemności świecą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Samochody są widoczne, bo w ciemności świecą światłami, więc dzieci też muszą świecić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ajączek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Ha, ha, ha! Jak mogą świecić?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wa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oże nie dzieci, tylko ich kurtki albo tornistry. Posłuchajcie piosenki.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Zwierzęta razem śpiewają piosenkę pt. </w:t>
      </w:r>
      <w:r>
        <w:rPr>
          <w:b/>
          <w:i/>
          <w:sz w:val="28"/>
          <w:lang w:val="en-US"/>
        </w:rPr>
        <w:t>Droga koleżanko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.Droga koleżanko i kolego miły, 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jeśli idziesz drogą, to widoczny bądź. 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zypnij do plecaka znaczek odblaskowy, 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niech cię widzą wszyscy, co w pojazdach mkną.</w:t>
      </w:r>
    </w:p>
    <w:p>
      <w:pPr>
        <w:pStyle w:val="Normal"/>
        <w:tabs>
          <w:tab w:val="clear" w:pos="720"/>
          <w:tab w:val="center" w:pos="5391" w:leader="none"/>
          <w:tab w:val="right" w:pos="9927" w:leader="none"/>
        </w:tabs>
        <w:ind w:left="572" w:firstLine="34"/>
        <w:jc w:val="both"/>
        <w:rPr>
          <w:sz w:val="24"/>
          <w:lang w:val="en-US"/>
        </w:rPr>
      </w:pPr>
      <w:r>
        <w:rPr>
          <w:i/>
          <w:sz w:val="28"/>
          <w:lang w:val="en-US"/>
        </w:rPr>
        <w:t>ref.:</w:t>
      </w:r>
      <w:r>
        <w:rPr>
          <w:sz w:val="28"/>
          <w:lang w:val="en-US"/>
        </w:rPr>
        <w:t xml:space="preserve"> Znaczki odblaskowe małe i błyszczące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świecą ciepłym blaskiem, chronią nas, gdy mrok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„</w:t>
      </w:r>
      <w:r>
        <w:rPr>
          <w:sz w:val="28"/>
          <w:lang w:val="en-US"/>
        </w:rPr>
        <w:t>Uwaga, uwaga, bo pieszy na drodze!”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ówią do pojazdów, co po szosie mkną.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cko 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Już wszystko wiem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cko I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4"/>
          <w:lang w:val="en-US"/>
        </w:rPr>
      </w:pPr>
      <w:r>
        <w:rPr>
          <w:sz w:val="28"/>
          <w:lang w:val="en-US"/>
        </w:rPr>
        <w:t>Ja też już wiem</w:t>
      </w:r>
      <w:r>
        <w:rPr>
          <w:sz w:val="32"/>
          <w:lang w:val="en-US"/>
        </w:rPr>
        <w:t>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cko VI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Jakie to wszystko jest proste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/>
      </w:pPr>
      <w:r>
        <w:rPr>
          <w:b/>
          <w:sz w:val="28"/>
          <w:lang w:val="en-US"/>
        </w:rPr>
        <w:t>Doktor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Długo byliście w szpitalu, dużo wycierpieliście, już możecie iść do domu. Tylko uważajcie na siebie. Pamiętajcie o dobrych radach zwierzątek! Nie wracajcie tu nigdy więcej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Dziecko III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ziękujemy! Na pewno będziemy się stosowali do tych zasad!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/>
      </w:pPr>
      <w:r>
        <w:rPr>
          <w:b/>
          <w:sz w:val="28"/>
          <w:lang w:val="en-US"/>
        </w:rPr>
        <w:t>Dziecko IV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ierzemy odblaski. Wracamy do domu. 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ziecko V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Idziemy lewą stroną i koniecznie gęsiego!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Dzieci razem śpiewają piosenkę na melodię </w:t>
      </w:r>
      <w:r>
        <w:rPr>
          <w:b/>
          <w:i/>
          <w:sz w:val="28"/>
          <w:lang w:val="en-US"/>
        </w:rPr>
        <w:t>Jestem uczniem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I.Idę do  szkoły i wracam z powrotem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Jestem widoczny, bo odblask mam przy sobie.</w:t>
      </w:r>
    </w:p>
    <w:p>
      <w:pPr>
        <w:pStyle w:val="Normal"/>
        <w:tabs>
          <w:tab w:val="clear" w:pos="720"/>
          <w:tab w:val="center" w:pos="5382" w:leader="none"/>
          <w:tab w:val="right" w:pos="9918" w:leader="none"/>
        </w:tabs>
        <w:ind w:left="563" w:hanging="0"/>
        <w:jc w:val="both"/>
        <w:rPr>
          <w:sz w:val="24"/>
          <w:lang w:val="en-US"/>
        </w:rPr>
      </w:pPr>
      <w:r>
        <w:rPr>
          <w:i/>
          <w:sz w:val="28"/>
          <w:lang w:val="en-US"/>
        </w:rPr>
        <w:t>ref.:</w:t>
      </w:r>
      <w:r>
        <w:rPr>
          <w:sz w:val="28"/>
          <w:lang w:val="en-US"/>
        </w:rPr>
        <w:t xml:space="preserve"> Hej, kierowco, widzisz już mnie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ięc zwolnij, proszę, by nie potrącić mnie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II.Odblask się świeci przy moim plecaku,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arto go nosić, pamiętaj pierwszaku!</w:t>
      </w:r>
    </w:p>
    <w:p>
      <w:pPr>
        <w:pStyle w:val="Normal"/>
        <w:tabs>
          <w:tab w:val="clear" w:pos="720"/>
          <w:tab w:val="center" w:pos="5382" w:leader="none"/>
          <w:tab w:val="right" w:pos="9918" w:leader="none"/>
        </w:tabs>
        <w:ind w:left="563" w:hanging="0"/>
        <w:jc w:val="both"/>
        <w:rPr>
          <w:sz w:val="24"/>
          <w:lang w:val="en-US"/>
        </w:rPr>
      </w:pPr>
      <w:r>
        <w:rPr>
          <w:i/>
          <w:sz w:val="28"/>
          <w:lang w:val="en-US"/>
        </w:rPr>
        <w:t>ref.:</w:t>
      </w:r>
      <w:r>
        <w:rPr>
          <w:sz w:val="28"/>
          <w:lang w:val="en-US"/>
        </w:rPr>
        <w:t xml:space="preserve"> Hej, kierowco, widzisz już mnie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ięc zwolnij, proszę, by nie potrącić mnie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III.Jest taka firma, PZU się nazywa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ozdaje odblaski i bezpieczeństwu sprzyja.</w:t>
      </w:r>
    </w:p>
    <w:p>
      <w:pPr>
        <w:pStyle w:val="Normal"/>
        <w:tabs>
          <w:tab w:val="clear" w:pos="720"/>
          <w:tab w:val="center" w:pos="5402" w:leader="none"/>
          <w:tab w:val="right" w:pos="9938" w:leader="none"/>
        </w:tabs>
        <w:ind w:left="583" w:hanging="45"/>
        <w:jc w:val="both"/>
        <w:rPr>
          <w:sz w:val="24"/>
          <w:lang w:val="en-US"/>
        </w:rPr>
      </w:pPr>
      <w:r>
        <w:rPr>
          <w:i/>
          <w:sz w:val="28"/>
          <w:lang w:val="en-US"/>
        </w:rPr>
        <w:t>ref.:</w:t>
      </w:r>
      <w:r>
        <w:rPr>
          <w:sz w:val="28"/>
          <w:lang w:val="en-US"/>
        </w:rPr>
        <w:t xml:space="preserve"> Hej, kierowco, widzisz już mnie.</w:t>
      </w:r>
    </w:p>
    <w:p>
      <w:pPr>
        <w:pStyle w:val="Normal"/>
        <w:tabs>
          <w:tab w:val="clear" w:pos="720"/>
          <w:tab w:val="center" w:pos="5669" w:leader="none"/>
          <w:tab w:val="right" w:pos="10205" w:leader="none"/>
        </w:tabs>
        <w:ind w:left="85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ięc zwolnij, proszę, by nie potrącić mnie.</w:t>
      </w:r>
    </w:p>
    <w:p>
      <w:pPr>
        <w:pStyle w:val="Normal"/>
        <w:tabs>
          <w:tab w:val="clear" w:pos="720"/>
          <w:tab w:val="center" w:pos="4819" w:leader="none"/>
          <w:tab w:val="right" w:pos="9355" w:leader="none"/>
        </w:tabs>
        <w:spacing w:lineRule="auto" w:line="196" w:before="60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 inscenizacji wykorzystałam piosenki: 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/>
      </w:pPr>
      <w:r>
        <w:rPr>
          <w:sz w:val="28"/>
          <w:lang w:val="en-US"/>
        </w:rPr>
        <w:t>1.</w:t>
        <w:tab/>
      </w:r>
      <w:r>
        <w:rPr>
          <w:i/>
          <w:sz w:val="28"/>
          <w:lang w:val="en-US"/>
        </w:rPr>
        <w:t>Znaczki odblaskowe</w:t>
      </w:r>
      <w:r>
        <w:rPr>
          <w:sz w:val="28"/>
          <w:lang w:val="en-US"/>
        </w:rPr>
        <w:t xml:space="preserve">: podręcznik </w:t>
      </w:r>
      <w:r>
        <w:rPr>
          <w:i/>
          <w:sz w:val="28"/>
          <w:lang w:val="en-US"/>
        </w:rPr>
        <w:t xml:space="preserve">Moja szkoła </w:t>
      </w:r>
      <w:r>
        <w:rPr>
          <w:sz w:val="28"/>
          <w:lang w:val="en-US"/>
        </w:rPr>
        <w:t>kl. I, część 1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/>
      </w:pPr>
      <w:r>
        <w:rPr>
          <w:sz w:val="28"/>
          <w:lang w:val="en-US"/>
        </w:rPr>
        <w:t>2.</w:t>
        <w:tab/>
      </w:r>
      <w:r>
        <w:rPr>
          <w:i/>
          <w:sz w:val="28"/>
          <w:lang w:val="en-US"/>
        </w:rPr>
        <w:t>Drogowe znaki</w:t>
      </w:r>
      <w:r>
        <w:rPr>
          <w:sz w:val="28"/>
          <w:lang w:val="en-US"/>
        </w:rPr>
        <w:t xml:space="preserve">: piosenki z programu </w:t>
      </w:r>
      <w:r>
        <w:rPr>
          <w:i/>
          <w:sz w:val="28"/>
          <w:lang w:val="en-US"/>
        </w:rPr>
        <w:t>Mama i ja,</w:t>
      </w:r>
      <w:r>
        <w:rPr>
          <w:sz w:val="28"/>
          <w:lang w:val="en-US"/>
        </w:rPr>
        <w:t xml:space="preserve"> część 3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/>
      </w:pPr>
      <w:r>
        <w:rPr>
          <w:sz w:val="28"/>
          <w:lang w:val="en-US"/>
        </w:rPr>
        <w:t>3.</w:t>
        <w:tab/>
      </w:r>
      <w:r>
        <w:rPr>
          <w:i/>
          <w:sz w:val="28"/>
          <w:lang w:val="en-US"/>
        </w:rPr>
        <w:t>Jestem uczniem</w:t>
      </w:r>
      <w:r>
        <w:rPr>
          <w:sz w:val="28"/>
          <w:lang w:val="en-US"/>
        </w:rPr>
        <w:t xml:space="preserve">: podręcznik </w:t>
      </w:r>
      <w:r>
        <w:rPr>
          <w:i/>
          <w:sz w:val="28"/>
          <w:lang w:val="en-US"/>
        </w:rPr>
        <w:t>Wesoła szkoła</w:t>
      </w:r>
      <w:r>
        <w:rPr>
          <w:sz w:val="28"/>
          <w:lang w:val="en-US"/>
        </w:rPr>
        <w:t xml:space="preserve"> kl. I, część 1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Do muzyki słowa piosenki napisałam sama).</w:t>
      </w:r>
    </w:p>
    <w:p>
      <w:pPr>
        <w:pStyle w:val="Normal"/>
        <w:tabs>
          <w:tab w:val="clear" w:pos="720"/>
          <w:tab w:val="center" w:pos="5102" w:leader="none"/>
          <w:tab w:val="right" w:pos="9638" w:leader="none"/>
        </w:tabs>
        <w:spacing w:lineRule="auto" w:line="199"/>
        <w:ind w:left="283" w:hanging="283"/>
        <w:jc w:val="both"/>
        <w:rPr/>
      </w:pPr>
      <w:r>
        <w:rPr>
          <w:sz w:val="28"/>
          <w:lang w:val="en-US"/>
        </w:rPr>
        <w:t>4.</w:t>
        <w:tab/>
      </w:r>
      <w:r>
        <w:rPr>
          <w:i/>
          <w:sz w:val="28"/>
          <w:lang w:val="en-US"/>
        </w:rPr>
        <w:t>Piosenka o ruchu drogowym</w:t>
      </w:r>
      <w:r>
        <w:rPr>
          <w:sz w:val="28"/>
          <w:lang w:val="en-US"/>
        </w:rPr>
        <w:t xml:space="preserve">: podręcznik </w:t>
      </w:r>
      <w:r>
        <w:rPr>
          <w:i/>
          <w:sz w:val="28"/>
          <w:lang w:val="en-US"/>
        </w:rPr>
        <w:t>Wesoła szkoła</w:t>
      </w:r>
      <w:r>
        <w:rPr>
          <w:sz w:val="28"/>
          <w:lang w:val="en-US"/>
        </w:rPr>
        <w:t xml:space="preserve"> kl. II, część 1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Literatura: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1.</w:t>
        <w:tab/>
      </w:r>
      <w:r>
        <w:rPr>
          <w:sz w:val="28"/>
          <w:lang w:val="en-US"/>
        </w:rPr>
        <w:t xml:space="preserve">Z.Wójcik, </w:t>
      </w:r>
      <w:r>
        <w:rPr>
          <w:i/>
          <w:sz w:val="28"/>
          <w:lang w:val="en-US"/>
        </w:rPr>
        <w:t>Zabawa w teatr. Wybór inscenizacji,</w:t>
      </w:r>
      <w:r>
        <w:rPr>
          <w:sz w:val="28"/>
          <w:lang w:val="en-US"/>
        </w:rPr>
        <w:t>Warszawa 1996.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2.</w:t>
        <w:tab/>
      </w:r>
      <w:r>
        <w:rPr>
          <w:sz w:val="28"/>
          <w:lang w:val="en-US"/>
        </w:rPr>
        <w:t xml:space="preserve">J.Hanisz, </w:t>
      </w:r>
      <w:r>
        <w:rPr>
          <w:i/>
          <w:sz w:val="28"/>
          <w:lang w:val="en-US"/>
        </w:rPr>
        <w:t xml:space="preserve">Program wczesnoszkolnej zintegrowanej edukacji XXI wieku klasy 1-3, </w:t>
      </w:r>
      <w:r>
        <w:rPr>
          <w:sz w:val="28"/>
          <w:lang w:val="en-US"/>
        </w:rPr>
        <w:t>Warszawa 1999.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3.</w:t>
        <w:tab/>
      </w:r>
      <w:r>
        <w:rPr>
          <w:sz w:val="28"/>
          <w:lang w:val="en-US"/>
        </w:rPr>
        <w:t xml:space="preserve">M.Barańska, </w:t>
      </w:r>
      <w:r>
        <w:rPr>
          <w:i/>
          <w:sz w:val="28"/>
          <w:lang w:val="en-US"/>
        </w:rPr>
        <w:t xml:space="preserve">Bajdobrzenie na szkolnej scenie. Inscenizacje najpiękniejszych baśni, </w:t>
      </w:r>
      <w:r>
        <w:rPr>
          <w:sz w:val="28"/>
          <w:lang w:val="en-US"/>
        </w:rPr>
        <w:t>Gdańsk 2002.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4.</w:t>
        <w:tab/>
      </w:r>
      <w:r>
        <w:rPr>
          <w:sz w:val="28"/>
          <w:lang w:val="en-US"/>
        </w:rPr>
        <w:t xml:space="preserve">E.Drzał, I.Skibińska-Czecowicz, </w:t>
      </w:r>
      <w:r>
        <w:rPr>
          <w:i/>
          <w:sz w:val="28"/>
          <w:lang w:val="en-US"/>
        </w:rPr>
        <w:t xml:space="preserve">Inscenizacje w nauczaniu zintegrowanym, </w:t>
      </w:r>
      <w:r>
        <w:rPr>
          <w:sz w:val="28"/>
          <w:lang w:val="en-US"/>
        </w:rPr>
        <w:t>Gdańsk 2000.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5.</w:t>
        <w:tab/>
      </w:r>
      <w:r>
        <w:rPr>
          <w:sz w:val="28"/>
          <w:lang w:val="en-US"/>
        </w:rPr>
        <w:t xml:space="preserve">B.Szafarczyk, </w:t>
      </w:r>
      <w:r>
        <w:rPr>
          <w:i/>
          <w:sz w:val="28"/>
          <w:lang w:val="en-US"/>
        </w:rPr>
        <w:t>Z Agatką na drodze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Edukacja komunikacyjna uczniów szkół podstawowych, </w:t>
      </w:r>
      <w:r>
        <w:rPr>
          <w:sz w:val="28"/>
          <w:lang w:val="en-US"/>
        </w:rPr>
        <w:t>Bielsko-Biała1993.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  <w:tab/>
      </w:r>
      <w:r>
        <w:rPr>
          <w:sz w:val="28"/>
          <w:lang w:val="en-US"/>
        </w:rPr>
        <w:t xml:space="preserve">H.Gutowska, B. Rybnik, </w:t>
      </w:r>
      <w:r>
        <w:rPr>
          <w:i/>
          <w:sz w:val="28"/>
          <w:lang w:val="en-US"/>
        </w:rPr>
        <w:t xml:space="preserve">Bezpieczna droga do szkoły. Zeszyt metodyczny dla nauczycieli i rodziców, </w:t>
      </w:r>
      <w:r>
        <w:rPr>
          <w:sz w:val="28"/>
          <w:lang w:val="en-US"/>
        </w:rPr>
        <w:t>Warszawa 1995.</w:t>
      </w:r>
    </w:p>
    <w:p>
      <w:pPr>
        <w:pStyle w:val="Normal"/>
        <w:ind w:left="283" w:hanging="283"/>
        <w:jc w:val="both"/>
        <w:rPr/>
      </w:pPr>
      <w:r>
        <w:rPr>
          <w:sz w:val="24"/>
          <w:lang w:val="en-US"/>
        </w:rPr>
        <w:t>7.</w:t>
        <w:tab/>
      </w:r>
      <w:r>
        <w:rPr>
          <w:sz w:val="28"/>
          <w:lang w:val="en-US"/>
        </w:rPr>
        <w:t xml:space="preserve">E.Frątczak, J.Frątczak, </w:t>
      </w:r>
      <w:r>
        <w:rPr>
          <w:i/>
          <w:sz w:val="28"/>
          <w:lang w:val="en-US"/>
        </w:rPr>
        <w:t>Edukacja komunikacyjno - drogowa dzieci w wieku wczesnoszkolnym. Poradnik metodyczny dla nauczycieli klas I-III</w:t>
        <w:br/>
        <w:t xml:space="preserve">i wychowawców zajęć przedszkolnych oraz rodziców, </w:t>
      </w:r>
      <w:r>
        <w:rPr>
          <w:sz w:val="28"/>
          <w:lang w:val="en-US"/>
        </w:rPr>
        <w:t>Kielce 1995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19" w:leader="none"/>
        <w:tab w:val="right" w:pos="9355" w:leader="none"/>
      </w:tabs>
      <w:jc w:val="both"/>
      <w:outlineLvl w:val="0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0:30:00Z</dcterms:created>
  <dc:creator/>
  <dc:description/>
  <dc:language>en-US</dc:language>
  <cp:lastModifiedBy>Danuta</cp:lastModifiedBy>
  <dcterms:modified xsi:type="dcterms:W3CDTF">2004-07-02T08:11:00Z</dcterms:modified>
  <cp:revision>3</cp:revision>
  <dc:subject/>
  <dc:title/>
</cp:coreProperties>
</file>